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профессиональных конкурс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Ивершина Татьяна Михайловна, </w:t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jc w:val="right"/>
        <w:rPr/>
      </w:pPr>
      <w:r>
        <w:rPr/>
        <w:t>МБОУ «Лешуконская СОШ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й учитель в наши дни – это профессионал и должен обладать достаточной информацией о современных тенденциях в области развития педагогической науки, заниматься самообразованием, участвовать в различных мастер-классах и конкурс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курс – это соревнование, а участие в конкурсах педагогического мастерства можно рассматривать как этап повышения профессионализма педагог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годня в образовании немало как защитников, так и противников проведения профессиональных конкурсов. Одни ругают их за сходство с шоу, другие – за формализм процедуры конкурсных мероприяти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готовка к конкурсу является творческим процессом. В это время педагог анализирует свою деятельность (что удалось, чем можно поделиться, какие возникают трудности), систематизирует свой педагогический опыт, работает с документами, тем самым совершенствует своё профессиональное мастер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ть, конечно, в конкурсах профессионального мастерства издержк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в организации трудового дня, т.к. никуда не хватает време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ссовость, напряжённость ситуации, которая может принести не только признание и успех, но и неудач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всё-таки, конкурсы создают благоприятную мотивационную среду для профессионального развития педагогов, распространения инновационного опыта, способствуют профессиональному самоопредел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курсы бывают очными и заочными. Заочные конкурсы, как правило, все дистанционные. И, наверное, многие из присутствующих здесь скажут, что конкурсы, проводимые в сети Интернет, не имеют особой значимости. Но это не та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етодике оценки профессиональной деятельности педагогических работников на установление высшей квалификационной категории в основных баллах есть раздел, который называется «Активное участие в профессиональных конкурсах», состоящий из трёх частей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профессионального мастерства в ОО или на муниципальном уров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профессионального мастерства на региональном или межрегиональном уров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ах профессионального мастерства на федеральном или международном уров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е же формулировки, только в дополнительных баллах, есть и для первой квалификационной категор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 конкурсы, указанные в первых двух пунктах, думаю, что всем понятно. К сожалению, не проводятся у нас никакие конкурсы в школе. А вот на федеральном или международном уровне участие в профессиональных конкурсах возможно только в дистанционной форме. Все конкурсы, проводимые в сети Интернет, конечно, платные, но это хорошая возможность принять участие на таком уровне, а может и победи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в дистанционных конкурсах даёт многое для повышения профессионального уровня учителя. Во-первых, он учится грамотно использовать учебные ресурсы сети Интернет, ЭОР, ЦОР. Во-вторых, те, кто прошёл школу дистанционного конкурса, мыслят и действуют по-другому. Они осознают, что сфера их деятельности – открытое образовательное пространство, люди и ресурсы, находящиеся в разных городах. А это ощущение единства учителей всей стра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так, можно по-разному относиться к конкурсам: принимать их или отрицать, поддерживать или игнорировать, но, думаю, что в настоящее время участие в конкурсе – это необходимое условие для развития творческого потенциала, профессионального ро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нять значимость конкурсов в жизни учителя может в полной мере тот, кто сам однажды принял участие в профессиональном конкурсе, кто был в группе поддержки, помогал советом и делом. По большому счёту, не так уж важны победы и призы – важна сама атмосфера интеллектуального напряжения, единения, атмосфера сотвор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я конкурсная копилка постоянно пополняется. Первый раз я участвовала в профессиональном конкурсе по использованию информационных технологий в образовательной и воспитательной деятельности на муниципальном уровне в 2009 году и заняла призовое мест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5 году приняла участие в муниципальном этапе профессионального конкурса «Учитель года» и стала его лауреатом. Было страшно, много потрачено времени, сил и нервов. Конечно, участие в конкурсе «Учитель года» на муниципальном уровне сыграло неоценимую роль в моём педагогическом ро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ае 2015 года приняла участие во всероссийском конкурсе мультемидийных презентаций «Победе – 70!», проводимых на образовательном портале «Классные час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15-2016 учебном году прошла тестирование педагогов на всероссийском уровне по направлениям: «Нормативно-правовые основы управленческой деятельности» (диплом 3 степени), «Требования ФГОС к системе начального общего образования» (диплом 3 степени), «Развитие профессиональных навыков учителя начальных классов в условиях реализации ФГОС» (диплом 3 степени). В феврале 2016 года приняла участие в трёх всероссийских профессиональных конкурсах: «Знатоки педагогических наук» (2 место), «Информационно-коммуникационные технологии в сфере образования» (3 место), «Лучшая методическая разработка урока» (3 место) и многие друг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учебном году тоже уже приняла участие в конкурсах, как на региональном, так и на федеральном уровне: всероссийский конкурс «Прекрасное – своими руками» и региональный заочный конкурс «Лучшая авторская программа внеурочной деятельности в начальной школе» (результаты этих конкурсов будут известны в феврале-марте 2017 года), а во всероссийском конкурсе педагогических идей «Новация» уже подведены итоги (1-е место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собственного опыта могу утверждать, что участие в профессиональных конкурсах даёт возможность повысить свой социальный статус, изучить опыт коллег, реализовать свой творческий потенциал, развить собственные коммуникативные способности, установить новые контакты на профессиональном уровне, опубликовать свои методические материалы в научно-методических изданиях и сайтах, повысить авторитет в педагогическом коллективе. Это мотивация к дальнейшему профессиональному рос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есурсах сети Интернет можно найти огромное количество разнообразных конкурсов, как для учащихся, так и для педагогов. И из такого большого числа трудно выбрать что-то подходящее. Каждый выбирает сам. Я могу вам лишь порекомендовать некоторые из них. Это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российский конкурс педагогических идей «Новация» (положение об этом конкурсе есть на стенде в учительской) </w:t>
      </w:r>
      <w:hyperlink r:id="rId2">
        <w:r>
          <w:rPr>
            <w:rStyle w:val="InternetLink"/>
            <w:sz w:val="28"/>
            <w:szCs w:val="28"/>
          </w:rPr>
          <w:t>http://akademnova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российский образовательный проект «ПЕДПРОСПЕКТ.ру» </w:t>
      </w:r>
      <w:hyperlink r:id="rId3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pedprospek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ие мероприятия «Портал педагога» </w:t>
      </w:r>
      <w:hyperlink r:id="rId4">
        <w:r>
          <w:rPr>
            <w:rStyle w:val="InternetLink"/>
            <w:sz w:val="28"/>
            <w:szCs w:val="28"/>
          </w:rPr>
          <w:t>https://portalpedagoga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российские конкурсы для педагогов и детей «Матрица интеллекта» </w:t>
      </w:r>
      <w:hyperlink r:id="rId5">
        <w:r>
          <w:rPr>
            <w:rStyle w:val="InternetLink"/>
            <w:sz w:val="28"/>
            <w:szCs w:val="28"/>
          </w:rPr>
          <w:t>http://matrint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российские конкурсы «ФГОС контроль» </w:t>
      </w:r>
      <w:hyperlink r:id="rId6">
        <w:r>
          <w:rPr>
            <w:rStyle w:val="InternetLink"/>
            <w:sz w:val="28"/>
            <w:szCs w:val="28"/>
          </w:rPr>
          <w:t>http://fgos-kontrol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российские конкурсы на портале «Центр гражданского образования «Восхождение» </w:t>
      </w:r>
      <w:hyperlink r:id="rId7">
        <w:r>
          <w:rPr>
            <w:rStyle w:val="InternetLink"/>
            <w:sz w:val="28"/>
            <w:szCs w:val="28"/>
          </w:rPr>
          <w:t>http://civiledu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курсы для педагогов на всероссийском образовательном портале «Классные – часы. Ру» </w:t>
      </w:r>
      <w:hyperlink r:id="rId8">
        <w:r>
          <w:rPr>
            <w:rStyle w:val="InternetLink"/>
            <w:sz w:val="28"/>
            <w:szCs w:val="28"/>
          </w:rPr>
          <w:t>http://www.klassnye-chasy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фессиональные конкурсы на сайте «Твори. Участвуй. Побеждай» </w:t>
      </w:r>
      <w:hyperlink r:id="rId9">
        <w:r>
          <w:rPr>
            <w:rStyle w:val="InternetLink"/>
            <w:sz w:val="28"/>
            <w:szCs w:val="28"/>
          </w:rPr>
          <w:t>http://konkurs2016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ворческие конкурсы на портале «Лаборатория творческих конкурсов»</w:t>
      </w:r>
      <w:r>
        <w:rPr/>
        <w:t xml:space="preserve"> </w:t>
      </w:r>
      <w:hyperlink r:id="rId10">
        <w:r>
          <w:rPr>
            <w:rStyle w:val="InternetLink"/>
            <w:sz w:val="28"/>
            <w:szCs w:val="28"/>
          </w:rPr>
          <w:t>http://myartlab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ак, сегодня профессиональное развитие педагога считается одним из основных факторов успешности его работы. Поэтому, уважаемые педагоги, пробуйте свои силы в различных профессиональных конкурсах, показывайте свои достижения, постигайте тонкости и секреты современного педагогического мастерства и не останавливайтесь на достигну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ademnova.ru/" TargetMode="External"/><Relationship Id="rId3" Type="http://schemas.openxmlformats.org/officeDocument/2006/relationships/hyperlink" Target="http://pedprospekt.ru/" TargetMode="External"/><Relationship Id="rId4" Type="http://schemas.openxmlformats.org/officeDocument/2006/relationships/hyperlink" Target="https://portalpedagoga.ru/" TargetMode="External"/><Relationship Id="rId5" Type="http://schemas.openxmlformats.org/officeDocument/2006/relationships/hyperlink" Target="http://matrint.ru/" TargetMode="External"/><Relationship Id="rId6" Type="http://schemas.openxmlformats.org/officeDocument/2006/relationships/hyperlink" Target="http://fgos-kontrol.ru/" TargetMode="External"/><Relationship Id="rId7" Type="http://schemas.openxmlformats.org/officeDocument/2006/relationships/hyperlink" Target="http://civiledu.ru/" TargetMode="External"/><Relationship Id="rId8" Type="http://schemas.openxmlformats.org/officeDocument/2006/relationships/hyperlink" Target="http://www.klassnye-chasy.ru/" TargetMode="External"/><Relationship Id="rId9" Type="http://schemas.openxmlformats.org/officeDocument/2006/relationships/hyperlink" Target="http://konkurs2016.ru/" TargetMode="External"/><Relationship Id="rId10" Type="http://schemas.openxmlformats.org/officeDocument/2006/relationships/hyperlink" Target="http://myartlab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7:43:00Z</dcterms:created>
  <dc:creator>user</dc:creator>
  <dc:description/>
  <cp:keywords/>
  <dc:language>en-US</dc:language>
  <cp:lastModifiedBy>user</cp:lastModifiedBy>
  <dcterms:modified xsi:type="dcterms:W3CDTF">2016-12-11T12:28:00Z</dcterms:modified>
  <cp:revision>10</cp:revision>
  <dc:subject/>
  <dc:title/>
</cp:coreProperties>
</file>